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4"/>
          <w:szCs w:val="26"/>
        </w:rPr>
        <w:t>Nekustamā īpašuma Tērbatas ielā 2K, Rīgā, Saktas ziedu tirgus (paviljona būve ar kadastra apzīmējumu 0100 005 0005 004) telpu ar kopējo platību 10,4 m</w:t>
      </w:r>
      <w:r>
        <w:rPr>
          <w:b/>
          <w:color w:val="000000"/>
          <w:sz w:val="24"/>
          <w:szCs w:val="26"/>
          <w:vertAlign w:val="superscript"/>
        </w:rPr>
        <w:t>2</w:t>
      </w:r>
      <w:r>
        <w:rPr>
          <w:b/>
          <w:color w:val="000000"/>
          <w:sz w:val="24"/>
          <w:szCs w:val="26"/>
        </w:rPr>
        <w:t>,</w:t>
      </w:r>
      <w:r>
        <w:rPr>
          <w:b/>
          <w:color w:val="000000"/>
          <w:sz w:val="24"/>
          <w:szCs w:val="26"/>
          <w:vertAlign w:val="superscript"/>
        </w:rPr>
        <w:t xml:space="preserve"> </w:t>
      </w:r>
      <w:r>
        <w:rPr>
          <w:b/>
          <w:color w:val="000000"/>
          <w:sz w:val="24"/>
          <w:szCs w:val="26"/>
        </w:rPr>
        <w:t>t. sk. telpu grupas 001 telpas Nr. 3 tirdzniecības vietas Nr. 5  ar platību 7,3 m</w:t>
      </w:r>
      <w:r>
        <w:rPr>
          <w:b/>
          <w:color w:val="000000"/>
          <w:sz w:val="24"/>
          <w:szCs w:val="26"/>
          <w:vertAlign w:val="superscript"/>
        </w:rPr>
        <w:t>2</w:t>
      </w:r>
      <w:r>
        <w:rPr>
          <w:b/>
          <w:color w:val="000000"/>
          <w:sz w:val="24"/>
          <w:szCs w:val="26"/>
        </w:rPr>
        <w:t xml:space="preserve"> un ārtelpas Nr. 10 domājamās daļas ar platību 3,1 m</w:t>
      </w:r>
      <w:r>
        <w:rPr>
          <w:b/>
          <w:color w:val="000000"/>
          <w:sz w:val="24"/>
          <w:szCs w:val="26"/>
          <w:vertAlign w:val="superscript"/>
        </w:rPr>
        <w:t>2</w:t>
      </w:r>
      <w:r>
        <w:rPr>
          <w:b/>
          <w:color w:val="000000"/>
          <w:sz w:val="24"/>
          <w:szCs w:val="26"/>
        </w:rPr>
        <w:t>,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(paviljona būve ar kadastra apzīmējumu 0100 005 0005 004) telpas ar kopējo platību 10,4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>,</w:t>
            </w:r>
            <w:r>
              <w:rPr>
                <w:b/>
                <w:sz w:val="26"/>
                <w:vertAlign w:val="superscript"/>
              </w:rPr>
              <w:t xml:space="preserve"> </w:t>
            </w:r>
            <w:r>
              <w:rPr>
                <w:b/>
                <w:sz w:val="26"/>
              </w:rPr>
              <w:t>t. sk. telpu grupas 001 telpas Nr. 3 tirdzniecības vieta Nr. 5  ar platību 7,3 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un ārtelpas Nr. 10 domājamā daļa ar platību 3,1 m</w:t>
            </w:r>
            <w:r>
              <w:rPr>
                <w:b/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4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 xml:space="preserve">10,4 </w:t>
            </w: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Telpu grupas 001 telpas Nr. 3 </w:t>
            </w:r>
            <w:r>
              <w:rPr>
                <w:b/>
                <w:sz w:val="26"/>
                <w:szCs w:val="26"/>
              </w:rPr>
              <w:t>tirdzniecības vieta Nr. 5</w:t>
            </w:r>
            <w:r>
              <w:rPr>
                <w:sz w:val="26"/>
                <w:szCs w:val="26"/>
              </w:rPr>
              <w:t xml:space="preserve"> ar kopējo platību 7,3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Telpu grupas 001 ārtelpas Nr. 10 domājamā daļa ar platību 3,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pā ar telpām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41,1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3. gadā t. i. 36.18 EUR/mēnesī (neieskaitot PVN)).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4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</w:t>
            </w: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 11.11.2023. līdz 31.10.2026. 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u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3. gada 2.novembrī plkst. 12:30, </w:t>
            </w:r>
            <w:r>
              <w:rPr>
                <w:sz w:val="26"/>
                <w:szCs w:val="26"/>
              </w:rPr>
              <w:t>Nēģu iela 7, Rīgā, SIA ”Rīgas nami” Rīgas Centrāltirgus biroja 2. stāva 2. kabinetā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Darba dienās - Rīgā, Rātslaukumā 5 (ieeja no Svaru ielas), SIA ”Rīgas nami” birojā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līdz 2023. gada 1.novembrim</w:t>
            </w: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plkst. 15.00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43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56,47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20:39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10-18T13:37:00Z</dcterms:modified>
  <cp:revision>13</cp:revision>
  <dc:subject/>
  <dc:title/>
</cp:coreProperties>
</file>