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right"/>
        <w:rPr>
          <w:lang w:val="lv-LV" w:eastAsia="lv-LV"/>
        </w:rPr>
      </w:pPr>
      <w:r>
        <w:rPr/>
        <w:t>3.pielikums</w:t>
      </w:r>
    </w:p>
    <w:p>
      <w:pPr>
        <w:pStyle w:val="Normal"/>
        <w:ind w:right="-79" w:hanging="0"/>
        <w:jc w:val="right"/>
        <w:rPr/>
      </w:pPr>
      <w:r>
        <w:rPr>
          <w:highlight w:val="yellow"/>
        </w:rPr>
        <w:t>Līgumam Nr. RN-2023-___-lī/2.8-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"/>
        <w:gridCol w:w="414"/>
        <w:gridCol w:w="2126"/>
        <w:gridCol w:w="142"/>
        <w:gridCol w:w="425"/>
        <w:gridCol w:w="1984"/>
        <w:gridCol w:w="567"/>
        <w:gridCol w:w="426"/>
        <w:gridCol w:w="1325"/>
      </w:tblGrid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Nekustamā īpašuma apraksts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Īpašuma adrese 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Tērbatas iela 2K</w:t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Īpašuma kadastra apz.: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 xml:space="preserve">0100 005 0005 004  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  <w:lang w:val="lv-LV"/>
              </w:rPr>
            </w:pPr>
            <w:r>
              <w:rPr>
                <w:i/>
                <w:u w:val="single"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Puķu tirgus paviljona tirdzniecības vieta Nr.5</w:t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Īpašuma sastāvs</w:t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tzīmēt ar x</w:t>
            </w:r>
          </w:p>
        </w:tc>
        <w:tc>
          <w:tcPr>
            <w:tcW w:w="2126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adastra apzīmējums</w:t>
            </w:r>
          </w:p>
        </w:tc>
        <w:tc>
          <w:tcPr>
            <w:tcW w:w="2551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993" w:type="dxa"/>
            <w:gridSpan w:val="2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325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Platība ( m</w:t>
            </w:r>
            <w:r>
              <w:rPr>
                <w:sz w:val="16"/>
                <w:vertAlign w:val="superscript"/>
                <w:lang w:val="lv-LV"/>
              </w:rPr>
              <w:t>2</w:t>
            </w:r>
            <w:r>
              <w:rPr>
                <w:sz w:val="16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5 0005 8001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1,10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Ēk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Atzīmēt ar x</w:t>
            </w:r>
          </w:p>
        </w:tc>
        <w:tc>
          <w:tcPr>
            <w:tcW w:w="212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Kadastra apzīmējums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grupas numurs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numuri</w:t>
            </w:r>
          </w:p>
        </w:tc>
        <w:tc>
          <w:tcPr>
            <w:tcW w:w="1325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  <w:lang w:val="lv-LV"/>
              </w:rPr>
              <w:t>Platība ( m</w:t>
            </w:r>
            <w:r>
              <w:rPr>
                <w:sz w:val="16"/>
                <w:szCs w:val="22"/>
                <w:vertAlign w:val="superscript"/>
                <w:lang w:val="lv-LV"/>
              </w:rPr>
              <w:t>2</w:t>
            </w:r>
            <w:r>
              <w:rPr>
                <w:sz w:val="16"/>
                <w:szCs w:val="22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Kopējā telpas platīb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0100 005 0005 004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 xml:space="preserve">001 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3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14,6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Iznomātā telpas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0100 005 0005 004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001 (tirdzniecības vieta Nr. 5)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3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7,3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Kopējā telpas platīb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0100 005 0005 004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001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 xml:space="preserve"> 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50,0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Iznomātā telpas domājamā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0100 005 0005 004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001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10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3,1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Iznomājamā platība kopā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0100 005 0005 004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001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3, 10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10,4</w:t>
            </w:r>
          </w:p>
        </w:tc>
      </w:tr>
      <w:tr>
        <w:trPr>
          <w:trHeight w:val="18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stāvoklis</w:t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tāvoklis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eatrodas</w:t>
            </w:r>
          </w:p>
        </w:tc>
        <w:tc>
          <w:tcPr>
            <w:tcW w:w="4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Ēku / telpu stāvoklis </w:t>
            </w:r>
          </w:p>
        </w:tc>
      </w:tr>
      <w:tr>
        <w:trPr>
          <w:trHeight w:val="311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esošās konstruk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Jum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Ārsie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og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urvi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kš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efekt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av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 </w:t>
            </w:r>
            <w:r>
              <w:rPr>
                <w:sz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eatroda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 xml:space="preserve">Tirdzniecības vieta (Nr.5) pilnībā nokomplektēta ar mēbelēm (galds,  grīdas skapītis, ziedu eksponēšanas plaukti), gaismas ķermeņi, gaisa kondicionēšanas iekārta, elektriski vadāma žalūzija. </w:t>
            </w:r>
          </w:p>
          <w:p>
            <w:pPr>
              <w:pStyle w:val="Normal"/>
              <w:jc w:val="both"/>
              <w:rPr/>
            </w:pPr>
            <w:r>
              <w:rPr>
                <w:lang w:val="lv-LV"/>
              </w:rPr>
              <w:t xml:space="preserve">Ir apsildāma grīda. </w:t>
            </w:r>
          </w:p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Koplietošanā ar tirdzniecības vietu Nr.4: izlietne, siltā ūdens boilers, ugunsdzēšamais aparāts PA-2, apsardzes un ugunsdzēsības signalizācija.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nženierkomunikācija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Esamību 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elektroboiler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gunsdrošības sig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psardzes sig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nterneta pieslēguma punk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Gaisa kondicionēšanas sistēm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Apkure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ltā grī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orēķini par komunālajiem pakalpojumiem, apsaimniekošanu</w:t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                                      Nomnieka atbildībā atzīmēt ar X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Nomnieks maksā par elektrības patēriņu boileram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kritumu izve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Ūdens apgādes un kanalizācijas sistēmas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ondicionēšanas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sistēmu uzturēšana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Ietilpst apsaimniekošanas maksā (izņemot jaunu kondicionieru uzstādīšanu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kures sistēmas (siltā grīda)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Elektroapgādes sistēmas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 (izņemot izdegušo elektrospuldžu iegād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Teritorijas ap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Drošības sistēmu (ugunsdrošības, apsardzes) uzturēša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aviljonu apdrošinā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Telpu uz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nterneta pakalpojum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lv-LV"/>
              </w:rPr>
              <w:t>Nomnieks slēdz līgumu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lpu fiziskā apsardz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1906" w:h="16838"/>
      <w:pgMar w:left="1418" w:right="907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lv-LV"/>
    </w:rPr>
  </w:style>
  <w:style w:type="paragraph" w:styleId="BodyText2">
    <w:name w:val="Body Text 2"/>
    <w:basedOn w:val="Normal"/>
    <w:qFormat/>
    <w:pPr/>
    <w:rPr>
      <w:color w:val="000080"/>
      <w:lang w:val="lv-LV"/>
    </w:rPr>
  </w:style>
  <w:style w:type="paragraph" w:styleId="NormalWeb">
    <w:name w:val="Normal (Web)"/>
    <w:basedOn w:val="Normal"/>
    <w:qFormat/>
    <w:pPr>
      <w:spacing w:before="100" w:after="10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9:58:00Z</dcterms:created>
  <dc:creator>Roberts</dc:creator>
  <dc:description/>
  <cp:keywords/>
  <dc:language>en-US</dc:language>
  <cp:lastModifiedBy>Fjodors Gubins</cp:lastModifiedBy>
  <cp:lastPrinted>2019-08-14T16:39:00Z</cp:lastPrinted>
  <dcterms:modified xsi:type="dcterms:W3CDTF">2023-10-18T13:51:00Z</dcterms:modified>
  <cp:revision>5</cp:revision>
  <dc:subject/>
  <dc:title> </dc:title>
</cp:coreProperties>
</file>