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>
          <w:b/>
          <w:b/>
        </w:rPr>
      </w:pPr>
      <w:r>
        <w:rPr>
          <w:b/>
        </w:rPr>
        <w:t>Telpu ar kopējo platību 1135,95 m</w:t>
      </w:r>
      <w:r>
        <w:rPr>
          <w:b/>
          <w:vertAlign w:val="superscript"/>
        </w:rPr>
        <w:t>2</w:t>
      </w:r>
      <w:r>
        <w:rPr>
          <w:b/>
        </w:rPr>
        <w:t xml:space="preserve"> ēkā Brīvības ielā 49/53, Rīgā,</w:t>
      </w:r>
    </w:p>
    <w:p>
      <w:pPr>
        <w:pStyle w:val="Normal"/>
        <w:ind w:right="-79" w:hanging="0"/>
        <w:jc w:val="center"/>
        <w:rPr/>
      </w:pP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īvības iela 49/53, Rīga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20 0083 001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1135,95 m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 xml:space="preserve">  t.sk. (</w:t>
            </w:r>
            <w:r>
              <w:rPr>
                <w:b/>
                <w:sz w:val="22"/>
                <w:szCs w:val="22"/>
              </w:rPr>
              <w:t>tiek izsolītas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877" w:hanging="360"/>
              <w:jc w:val="both"/>
              <w:textAlignment w:val="baseline"/>
              <w:rPr>
                <w:b/>
                <w:b/>
                <w:bCs/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telpu grupas 048 telpas Nr.1-20 ar kopējo platību 874,1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m</w:t>
            </w:r>
            <w:r>
              <w:rPr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w w:val="101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877" w:hanging="360"/>
              <w:jc w:val="both"/>
              <w:textAlignment w:val="baseline"/>
              <w:rPr>
                <w:b/>
                <w:b/>
                <w:bCs/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telpu grupas 050 telpas Nr.1-7 ar kopējo platību 68,1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m</w:t>
            </w:r>
            <w:r>
              <w:rPr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w w:val="101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877" w:hanging="360"/>
              <w:jc w:val="both"/>
              <w:textAlignment w:val="baseline"/>
              <w:rPr>
                <w:b/>
                <w:b/>
                <w:bCs/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telpu grupas 013 telpa Nr.1 ar kopējo platību 40,1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m</w:t>
            </w:r>
            <w:r>
              <w:rPr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w w:val="101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877" w:right="-81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lietošanas telpu domājamā daļa </w:t>
            </w:r>
            <w:r>
              <w:rPr>
                <w:b/>
                <w:sz w:val="22"/>
                <w:szCs w:val="22"/>
              </w:rPr>
              <w:t>(fiksēta nomas maksa)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w w:val="101"/>
                <w:sz w:val="22"/>
                <w:szCs w:val="22"/>
              </w:rPr>
              <w:t xml:space="preserve"> ar </w:t>
            </w:r>
            <w:r>
              <w:rPr>
                <w:sz w:val="22"/>
                <w:szCs w:val="22"/>
              </w:rPr>
              <w:t xml:space="preserve">platību </w:t>
            </w:r>
            <w:r>
              <w:rPr>
                <w:w w:val="101"/>
                <w:sz w:val="22"/>
                <w:szCs w:val="22"/>
              </w:rPr>
              <w:t>153,65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35,9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mnieciskās darbības veikšana atbilstoši teritorijas/ēkas atļautajiem izmantošanas veidiem, izņemot lietotu preču, apģērbu vai apavu tirdzniecību</w:t>
            </w:r>
          </w:p>
        </w:tc>
      </w:tr>
      <w:tr>
        <w:trPr>
          <w:trHeight w:val="27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Ēka atrodas uz SIA „Rīgas nami” piederoša zemesgabala (kadastra apz.0100 020 0083, Rīgas pilsētai piederoša zemesgabala (kadastra apz.0100 020 2011) un </w:t>
            </w:r>
            <w:r>
              <w:rPr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Rīgas Jaunās Sv.Ģertrūdes evanģēliski luteriskās draudzes zemesgabala (kadastra apzīmējums 0100 020 0079)</w:t>
            </w:r>
            <w:r>
              <w:rPr>
                <w:sz w:val="22"/>
                <w:szCs w:val="22"/>
              </w:rPr>
              <w:t>. Kopā ar telpām tiek iznomāt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mesgabala (kadastra apz.0100 020 0083) domājamā daļa 213,4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1,5% apmērā no tās kadastrālās vērtības gadā (2020.gadā t.i.74.30 EUR/mēnesī (bez PVN)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mesgabala (kadastra apz.0100 020 2011) domājamā daļa 17,6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platībā - nomas maksa 1,5% apmērā no tās kadastrālās vērtības gadā (2020.gadā t.i. 7.79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).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 xml:space="preserve">2,00 EUR 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,20 EUR 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29.02.2032.</w:t>
            </w:r>
          </w:p>
        </w:tc>
      </w:tr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 ar platību 982,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0,20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153,6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 Apsaimniekošanas maksa 0.9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Piesaistīto zemes gabalu nomas maksa. Izmaksu kompensācija par zemesgabala (kadastra apz.0100 020 0079)  domājamās daļas 100,02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latībā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lietošanu - </w:t>
            </w:r>
            <w:r>
              <w:rPr>
                <w:rFonts w:eastAsia="Calibri"/>
                <w:sz w:val="22"/>
                <w:szCs w:val="22"/>
              </w:rPr>
              <w:t xml:space="preserve">5,5 % no zemesgabala domājamās daļas kadastrālās vērtības gadā (2020.gadā </w:t>
            </w:r>
            <w:r>
              <w:rPr>
                <w:sz w:val="22"/>
                <w:szCs w:val="22"/>
              </w:rPr>
              <w:t>157,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/mēnesī).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ātslaukumā 5 (ieeja no Svaru ielas), Rīgā, SIA ”Rīgas nami” birojā </w:t>
            </w:r>
            <w:r>
              <w:rPr>
                <w:b/>
                <w:sz w:val="22"/>
                <w:szCs w:val="22"/>
              </w:rPr>
              <w:t xml:space="preserve"> līdz 01.10.2020.</w:t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02.10.2020. plkst. 10.00, </w:t>
            </w:r>
            <w:r>
              <w:rPr>
                <w:sz w:val="22"/>
                <w:szCs w:val="22"/>
              </w:rPr>
              <w:t>Rātslaukumā 5 (ieeja no Svaru ielas), Rīgā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www.riga.lv </w:t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darba dienās no plkst. 14.00- 16.00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valdnieks  Fjodors Gubins (tālr. 67181793, mob. 26618165)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97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08:00Z</dcterms:created>
  <dc:creator>Mārtiņš Lasmanis</dc:creator>
  <dc:description/>
  <cp:keywords/>
  <dc:language>en-US</dc:language>
  <cp:lastModifiedBy>Fjodors Gubins</cp:lastModifiedBy>
  <cp:lastPrinted>2020-03-02T15:00:00Z</cp:lastPrinted>
  <dcterms:modified xsi:type="dcterms:W3CDTF">2020-09-16T12:05:00Z</dcterms:modified>
  <cp:revision>7</cp:revision>
  <dc:subject/>
  <dc:title>Pielikums Nr</dc:title>
</cp:coreProperties>
</file>