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</w:rPr>
      </w:pPr>
      <w:r>
        <w:rPr>
          <w:b/>
        </w:rPr>
        <w:t>Ēkas Elizabetes ielā 61, Rīgā (kadastra apzīmējums 0100 021 0037 001) telpas daļas ar platība 1,0 m</w:t>
      </w:r>
      <w:r>
        <w:rPr>
          <w:b/>
          <w:vertAlign w:val="superscript"/>
        </w:rPr>
        <w:t>2</w:t>
      </w:r>
      <w:r>
        <w:rPr>
          <w:b/>
        </w:rPr>
        <w:t xml:space="preserve"> nomas tiesību mutiska izsole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AS OBJEKTA ADRE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izabetes iela 61, Rīg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AS OBJEKTA KADASTRA APZĪMĒJUMS UN VEID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 021 0037 001</w:t>
            </w:r>
          </w:p>
          <w:p>
            <w:pPr>
              <w:pStyle w:val="Normal"/>
              <w:rPr/>
            </w:pPr>
            <w:r>
              <w:rPr/>
              <w:t xml:space="preserve">Ēkas </w:t>
            </w:r>
            <w:r>
              <w:rPr>
                <w:w w:val="101"/>
              </w:rPr>
              <w:t>1. stāva telpu grupas 001 telpas Nr.24 daļ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AS OBJEKTA PLATĪB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,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TOŠANAS MĒRĶI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both"/>
              <w:rPr>
                <w:w w:val="101"/>
              </w:rPr>
            </w:pPr>
            <w:r>
              <w:rPr>
                <w:w w:val="101"/>
              </w:rPr>
              <w:t>mobilo sakaru bāzes stacijas (antenas, radio bloki u.tml.) izvietošan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LDUS PRASĪB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both"/>
              <w:rPr>
                <w:w w:val="101"/>
              </w:rPr>
            </w:pPr>
            <w:r>
              <w:rPr>
                <w:bCs/>
                <w:w w:val="101"/>
              </w:rPr>
              <w:t>Nomnieks nodrošina tikai tādu Iekārtu uzstādīšanu, kuras izmantošanu konkrētajā vietā akceptējusi Valsts akciju sabiedrība „Elektroniskie sakari”, reģistrācijas Nr.</w:t>
            </w:r>
            <w:r>
              <w:rPr/>
              <w:t xml:space="preserve"> </w:t>
            </w:r>
            <w:r>
              <w:rPr>
                <w:bCs/>
                <w:w w:val="101"/>
              </w:rPr>
              <w:t>40003021907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SOLES SĀKUMA</w:t>
            </w:r>
          </w:p>
          <w:p>
            <w:pPr>
              <w:pStyle w:val="Normal"/>
              <w:rPr/>
            </w:pPr>
            <w:r>
              <w:rPr/>
              <w:t>NOMAS MAKSAS APMĒR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.00 EUR (bez PVN) mēnesī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SOLES SOLI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0 EUR (bez PVN) mēnesī, augšupejošs soli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/>
            </w:pPr>
            <w:r>
              <w:rPr/>
              <w:t>NOMAS LĪGUMA MAKSĀJUM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/>
            </w:pPr>
            <w:r>
              <w:rPr/>
              <w:t>Nosolītā ikmēneša nomas maksa par sienas daļu. Maksa par patērēto elektroenerģiju. Vienreizējs maksājums 120.00 EUR apmērā par nomas objekta tirgus nomas maksas vērtējumu. Maksājumi apliekas ar pievienotās vērtības nodokli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/>
            </w:pPr>
            <w:r>
              <w:rPr/>
              <w:t>PAPILDINFORMĀCIJ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/>
            </w:pPr>
            <w:r>
              <w:rPr>
                <w:w w:val="101"/>
              </w:rPr>
              <w:t xml:space="preserve">Drošības maksa 800.00 </w:t>
            </w:r>
            <w:r>
              <w:rPr/>
              <w:t>EUR apmērā</w:t>
            </w:r>
            <w:r>
              <w:rPr>
                <w:w w:val="101"/>
              </w:rPr>
              <w:t xml:space="preserve">, kas iemaksāta par piedalīšanos nomas tiesību izsolē, izsoles uzvarētājam tiek ieturēta kā nomas līgumā noteikto nomas maksu un citu maksājumu izpildes nodrošinājums.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MĀŠANAS TERMIŅŠ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īdz </w:t>
            </w:r>
            <w:r>
              <w:rPr>
                <w:w w:val="101"/>
              </w:rPr>
              <w:t>2026. gada 31. oktobrim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SPĒJA NODOT APAKŠNOM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, saskaņojot ar SIA „Rīgas nami”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SOLES VEID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tiska, pirmā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AS TIESĪBU PRETENDENTU PIETEIKŠANĀS VIETA UN TERMIŅŠ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rba dienās no Rīgā, Rātslaukumā 5 (ieeja no Svaru ielas), 2.stāvā, SIA ”Rīgas nami” birojā līdz 03.11.2020.  plkst.15.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SOLES LAIKS UN VIET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.gada 4. novembrī plkst. 10.00, Rātslaukumā 5 (ieeja no Svaru ielas), Rīgā, 5.stāvā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AS OBJEKTA APSKATES LAIK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taktpersona telpu apskatei (darba dienās no plkst. 10.00 - 14.00): pārvaldnieks Jānis Puķītis, tālr. 67181178, mob.2649862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MĀTĀJ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A „Rīgas nami”, Rātslaukums 5, Rīga, LV-1050, kontaktpersona: Jānis Puķītis, tālr. 67181178, mob.26498623,</w:t>
            </w:r>
          </w:p>
          <w:p>
            <w:pPr>
              <w:pStyle w:val="Normal"/>
              <w:jc w:val="both"/>
              <w:rPr/>
            </w:pPr>
            <w:r>
              <w:rPr/>
              <w:t>e-pasts: janis.pukitis@riga.lv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SOLES SLUDINĀJUMS, NOLIKUMS UN NOMAS LĪGUMA PROJEKT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 izsoles sludinājumu, nolikumu, nomas līguma projektu var iepazīties Rātslaukumā 5 (ieeja no Svaru ielas), Rīgā, SIA ”Rīgas nami” birojā</w:t>
            </w:r>
            <w:r>
              <w:rPr>
                <w:b/>
              </w:rPr>
              <w:t xml:space="preserve"> </w:t>
            </w:r>
            <w:r>
              <w:rPr/>
              <w:t xml:space="preserve">un portālos </w:t>
            </w:r>
            <w:hyperlink r:id="rId2">
              <w:r>
                <w:rPr>
                  <w:rStyle w:val="InternetLink"/>
                </w:rPr>
                <w:t>www.rigasnami.lv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www.riga.lv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6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BodyText3">
    <w:name w:val="Body Text 3"/>
    <w:basedOn w:val="Normal"/>
    <w:qFormat/>
    <w:pPr>
      <w:tabs>
        <w:tab w:val="left" w:pos="720" w:leader="none"/>
      </w:tabs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gasnami.lv/" TargetMode="External"/><Relationship Id="rId3" Type="http://schemas.openxmlformats.org/officeDocument/2006/relationships/hyperlink" Target="http://www.riga.lv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0:35:00Z</dcterms:created>
  <dc:creator>Vizma</dc:creator>
  <dc:description/>
  <cp:keywords/>
  <dc:language>en-US</dc:language>
  <cp:lastModifiedBy>Fjodors Gubins</cp:lastModifiedBy>
  <cp:lastPrinted>2020-03-12T08:19:00Z</cp:lastPrinted>
  <dcterms:modified xsi:type="dcterms:W3CDTF">2020-10-21T13:22:00Z</dcterms:modified>
  <cp:revision>30</cp:revision>
  <dc:subject/>
  <dc:title>Firma</dc:title>
</cp:coreProperties>
</file>