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268"/>
        <w:gridCol w:w="425"/>
        <w:gridCol w:w="1701"/>
        <w:gridCol w:w="850"/>
        <w:gridCol w:w="426"/>
        <w:gridCol w:w="156"/>
        <w:gridCol w:w="1169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Lāčplēša iela 60, Rīga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Nr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0100 030 0128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u w:val="single"/>
                <w:lang w:val="lv-LV"/>
              </w:rPr>
            </w:pPr>
            <w:r>
              <w:rPr>
                <w:i/>
                <w:sz w:val="16"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268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126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43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169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.4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268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169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 001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22.4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u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 001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, 6-9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.49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Kopā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29.89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Ēkas (kad apz. 0100 030 0128 001)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elpu plānojums dabā neatbilst plānam kadastrālās uzmērīšanas lietā : telpā nr.14 ir demontētas starpsienas.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Ugunsdrošības un balss izziņošanas sistēm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Norēķini par komunālajiem pakalpojumiem un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      Nav līgumā paredzēts –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---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Ugunsdrošības un balss izziņo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erat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ekomunikā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nieks slēdz līgumus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āpņu 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5:57:00Z</dcterms:created>
  <dc:creator>Roberts</dc:creator>
  <dc:description/>
  <cp:keywords/>
  <dc:language>en-US</dc:language>
  <cp:lastModifiedBy>Fjodors Gubins</cp:lastModifiedBy>
  <cp:lastPrinted>2019-07-31T14:56:00Z</cp:lastPrinted>
  <dcterms:modified xsi:type="dcterms:W3CDTF">2020-11-06T12:16:00Z</dcterms:modified>
  <cp:revision>5</cp:revision>
  <dc:subject/>
  <dc:title> </dc:title>
</cp:coreProperties>
</file>