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/>
      </w:pPr>
      <w:r>
        <w:rPr>
          <w:b/>
        </w:rPr>
        <w:t>Nekustamā īpašuma Rīgā, Lāčplēša ielā 60, kadastra numurs 0100 030 0128, sastāvā esošās būves – veselības centra ēkas, kadastra apzīmējums 0100 030 0128 001, telpu ar kopējo platību 48,75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>nomas tiesību mutiska izsole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āčplēša iela 60, Rīga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030 0128 00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Ēkas 5.stāva telpu grupas 006 telpas Nr.2-4 (37,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un 5.stāva telpu grupas 006  koplietošanas telpu Nr.1, 6-10 domājamā daļa (11,2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8,75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kalpojumu sniegšana un/vai biroja izvietošana 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a atrodas uz SIA „Rīgas nami” piederoša zemesgabala (kadastra apz.0100 030 0128). Kopā ar ēku tiek iznomāta zemesgabala domājamā  daļa 31,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gadā 1,5% apmērā no tās kadastrālās vērtības (2020.gadā t.i. 4.37 EUR/mēnesī).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25 EUR </w:t>
            </w:r>
            <w:r>
              <w:rPr>
                <w:sz w:val="22"/>
                <w:szCs w:val="22"/>
              </w:rPr>
              <w:t xml:space="preserve"> (bez PVN)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.30 EUR </w:t>
            </w:r>
            <w:r>
              <w:rPr>
                <w:sz w:val="22"/>
                <w:szCs w:val="22"/>
              </w:rPr>
              <w:t xml:space="preserve"> (bez PVN), 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1.07.2026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>Nosolītā ikmēneša nomas maksa par telpām. Piesaistītā zemes gabala nomas maksa. Patērēto sabiedrisko pakalpojumu maksājumi. Nekustamā īpašuma nodokļa maksājumi. Apsaimniekošanas izdevumi 0.85 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 Maksājumi apliekas ar pievienotās vērtības nodokli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Mutiska izsole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īgā,  Rātslaukumā 5 (ieeja no Svaru ielas), 2.stāvā, SIA ”Rīgas nami” birojā  </w:t>
            </w:r>
            <w:r>
              <w:rPr>
                <w:b/>
                <w:sz w:val="22"/>
                <w:szCs w:val="22"/>
              </w:rPr>
              <w:t>līdz 2020.gada 26.augustam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softHyphen/>
              <w:softHyphen/>
              <w:softHyphen/>
              <w:softHyphen/>
              <w:softHyphen/>
              <w:t xml:space="preserve">2020.gada 27.augustā plkst. 14.00, </w:t>
            </w:r>
            <w:r>
              <w:rPr>
                <w:sz w:val="22"/>
                <w:szCs w:val="22"/>
              </w:rPr>
              <w:t>Rātslaukumā 5 (ieeja no Svaru ielas), Rīgā, 4.stāvā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 xml:space="preserve">SIA „Rīgas nami”, </w:t>
            </w:r>
            <w:r>
              <w:rPr>
                <w:w w:val="101"/>
                <w:sz w:val="22"/>
                <w:szCs w:val="22"/>
              </w:rPr>
              <w:t xml:space="preserve">Rātslaukums 5 </w:t>
            </w:r>
            <w:r>
              <w:rPr>
                <w:sz w:val="22"/>
                <w:szCs w:val="22"/>
              </w:rPr>
              <w:t>(ieeja no Svaru ielas), Rīga, LV-105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 izsoles sludinājumu, nolikumu un nomas līguma projektu var iepazīties  SIA “Ŗīgas nami” birojā Rātslaukumā 5 (ieeja no Svaru ielas), Rīgā, un portālos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riga.lv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(darba dienās no plkst. 10.00- 14.00)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pārvaldnieks Viktors Villers, tālr. 67181797, mob.26407395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hyperlink" Target="http://www.riga.l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41:00Z</dcterms:created>
  <dc:creator>Mārtiņš Lasmanis</dc:creator>
  <dc:description/>
  <cp:keywords/>
  <dc:language>en-US</dc:language>
  <cp:lastModifiedBy>Viktors Villers</cp:lastModifiedBy>
  <cp:lastPrinted>2019-08-07T15:28:00Z</cp:lastPrinted>
  <dcterms:modified xsi:type="dcterms:W3CDTF">2020-08-03T13:03:00Z</dcterms:modified>
  <cp:revision>28</cp:revision>
  <dc:subject/>
  <dc:title>Pielikums Nr</dc:title>
</cp:coreProperties>
</file>