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Kungu ielā 3, Rīgā, kadastra numurs 0100 001 0152, sastāvā esošās ēkas, kadastra apzīmējums 0100 001 0152 001, telpu ar kopējo platību 46,92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3.stāva telpu grupas Nr. 003 telpas Nr. 7 ar kopējo platību 29,7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3. stāva telpu grupas Nr. 003 telpu Nr. 9,10 domājamās daļas ar platību 1,45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5,77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Kungu iela 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1 015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567" w:hanging="567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as ar kopējo platību 46,9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rFonts w:eastAsia="Times New Roman"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iznomājamās telpas 31,1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platībā, t.sk.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>1.1.1. 3.stāva telpu grupas 003 telpa Nr. 7 ar kopējo platību 29,7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2. 3.stāva telpu grupas 003 telpu Nr. 9 un 10 domājamā daļa ar kopējo platību 1,4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urpmāk kopā sauktas – Telpas;</w:t>
            </w:r>
            <w:r>
              <w:rPr>
                <w:w w:val="101"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Ēkas koplietošanas telpu domājamā daļa ar kopējo platību 15,77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w w:val="101"/>
                <w:sz w:val="26"/>
                <w:szCs w:val="26"/>
              </w:rPr>
              <w:t>Kopā ar Telpām Nomnieka lietošanā tiek nodota domājamā daļa no zemesgabala Kungu ielā 3, Rīgā, kadastra Nr. 0100 001 0152 ar platību 16,51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nomas maksa gadā 1,5% apmērā no tās kadastrālās vērtības (2022. gadā t.i. 16,74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46,92 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6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31.10.2028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. gada 15. novembr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4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4. nov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 67181793, mob.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1,32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61,93 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31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2-11-04T08:31:00Z</dcterms:modified>
  <cp:revision>2</cp:revision>
  <dc:subject/>
  <dc:title/>
</cp:coreProperties>
</file>