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sz w:val="26"/>
                <w:szCs w:val="26"/>
              </w:rPr>
              <w:t>44,28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1. stāva telpu grupas Nr. 019 telpu Nr. 1-3 ar platību 38,0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</w:t>
            </w:r>
            <w:r>
              <w:rPr>
                <w:b/>
                <w:sz w:val="26"/>
                <w:szCs w:val="26"/>
              </w:rPr>
              <w:t>iznomājamo koplietošanas telpu domājamās daļas ar platību 6,28 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44,28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telpu grupas 019 1.stāva telpas Nr. 1-3  ar kopējo platību 38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6,28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25,5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5,17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pakalpojumu sniegšana un/ vai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4,28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0. septembri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. decembrī plkst. 10.3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0. nov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718179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3,58 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</cp:lastModifiedBy>
  <cp:lastPrinted>2021-09-10T09:57:00Z</cp:lastPrinted>
  <dcterms:modified xsi:type="dcterms:W3CDTF">2022-11-11T11:40:00Z</dcterms:modified>
  <cp:revision>55</cp:revision>
  <dc:subject/>
  <dc:title/>
</cp:coreProperties>
</file>