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ā 86, Rīgā, kadastra numurs 0100 028 0062, sastāvā esošās ēkas, kadastra apzīmējums 0100 028 0062 001, telpu ar kopējo platību 37,79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telpu grupas Nr. 001 telpas Nr. 42 ar kopējo platību 24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un iznomājamo koplietošanas telpu domājamās daļas ar platību 12,89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Brīvības ielā 86, Rīgā, kadastra numurs 0100 028 0062, sastāvā esošās ēkas, kadastra apzīmējums 0100 028 0062 001, telpu ar kopējo platību 37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telpu grupas Nr. 001 telpas Nr. 42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un iznomājamo koplietošanas telpu domājamās daļas ar platību 12,89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8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8 006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7,7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5. stāva telpa Nr. 42 ar kopējo platību 24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ēkas koplietošanas telpu domājamā daļa ar kopējo platību 12,89 m2 (fiksēta nomas maksa)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28 0062) domājamā daļa 12,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,37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7,7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35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29. februā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7. decembrī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6. dec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0,96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6,2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</cp:lastModifiedBy>
  <cp:lastPrinted>2021-09-10T09:57:00Z</cp:lastPrinted>
  <dcterms:modified xsi:type="dcterms:W3CDTF">2022-11-03T09:02:00Z</dcterms:modified>
  <cp:revision>40</cp:revision>
  <dc:subject/>
  <dc:title/>
</cp:coreProperties>
</file>