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18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0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 002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5 002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8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lietošanā ar tirdzniecības vietu Nr.19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19-08-15T10:35:00Z</dcterms:modified>
  <cp:revision>2</cp:revision>
  <dc:subject/>
  <dc:title> </dc:title>
</cp:coreProperties>
</file>