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126"/>
        <w:gridCol w:w="142"/>
        <w:gridCol w:w="425"/>
        <w:gridCol w:w="1984"/>
        <w:gridCol w:w="567"/>
        <w:gridCol w:w="426"/>
        <w:gridCol w:w="1325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ērbatas iela 2K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apz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 xml:space="preserve">0100 005 0005 005  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aktas ziedu tirgus paviljonu tirdzniecības vieta Nr.17</w:t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993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325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8001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3,0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126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325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</w:t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05 0005 005 001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7,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126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551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0100 005 0005 005 001 </w:t>
            </w:r>
          </w:p>
        </w:tc>
        <w:tc>
          <w:tcPr>
            <w:tcW w:w="993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  </w:t>
            </w:r>
            <w:r>
              <w:rPr>
                <w:sz w:val="22"/>
                <w:szCs w:val="22"/>
                <w:lang w:val="lv-LV"/>
              </w:rPr>
              <w:t>2</w:t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,3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b/>
                <w:lang w:val="lv-LV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lv-LV"/>
              </w:rPr>
              <w:t>Kopā:10,8 m</w:t>
            </w:r>
            <w:r>
              <w:rPr>
                <w:vertAlign w:val="superscript"/>
                <w:lang w:val="lv-LV"/>
              </w:rPr>
              <w:t>2</w:t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Ēku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Tirdzniecības telpa pilnībā nokomplektēta ar mēbelēm (galds, krēsls, grīdas skapītis, ziedu eksponēšanas plaukti), gaismas ķermeņiem, gaisa kondicionēšanas iekārtu, elektriski vadāmu žalūziju, ir apsildāma grīda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rdzniecības vietā Nr.17: izlietne, siltā ūdens boilers, ugunsdzēšamais aparāts PA-2, apsardzes un ugunsdzēsības signalizācija.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  <w:t>elektroboile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nterneta pieslēguma punk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Gaisa kondicionē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lv-LV"/>
              </w:rPr>
              <w:t xml:space="preserve">Apkure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ā grī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orēķini par komunālajiem pakalpojumiem,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Nomnieka atbildībā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maksā par elektrības patēriņu boileram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Ūdens apgādes un kanalizācija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ondicionēšana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sistēmu uzturēšan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jaunu kondicionieru uzstādīšan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kures sistēmas (siltā grīda)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s sistēmas uzturē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 (izņemot izdegušo elektrospuldžu iegādi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rošības sistēmu (ugunsdrošības, apsardzes) uzturēša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aviljonu apdrošinā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 xml:space="preserve">Ietilpst apsaimniekošanas maks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nterneta pakalpojum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lv-LV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fiziskā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4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9:22:00Z</dcterms:created>
  <dc:creator>Roberts</dc:creator>
  <dc:description/>
  <cp:keywords/>
  <dc:language>en-US</dc:language>
  <cp:lastModifiedBy>Fjodors Gubins</cp:lastModifiedBy>
  <cp:lastPrinted>2019-08-14T16:39:00Z</cp:lastPrinted>
  <dcterms:modified xsi:type="dcterms:W3CDTF">2019-08-14T14:15:00Z</dcterms:modified>
  <cp:revision>4</cp:revision>
  <dc:subject/>
  <dc:title> </dc:title>
</cp:coreProperties>
</file>