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126"/>
        <w:gridCol w:w="142"/>
        <w:gridCol w:w="425"/>
        <w:gridCol w:w="1984"/>
        <w:gridCol w:w="567"/>
        <w:gridCol w:w="426"/>
        <w:gridCol w:w="1325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Tērbatas iela 2K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apz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 xml:space="preserve">0100 005 0005 004  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aktas ziedu tirgus paviljonu tirdzniecības vieta Nr.14</w:t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93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325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8001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,04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325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004 014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   </w:t>
            </w: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,3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0100 005 0005 004 014 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   </w:t>
            </w: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,0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lang w:val="lv-LV"/>
              </w:rPr>
              <w:t>Kopā:10,3 m</w:t>
            </w:r>
            <w:r>
              <w:rPr>
                <w:vertAlign w:val="superscript"/>
                <w:lang w:val="lv-LV"/>
              </w:rPr>
              <w:t>2</w:t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Ēku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rdzniecības telpa pilnībā nokomplektēta ar mēbelēm (galds, krēsls, grīdas skapītis, ziedu eksponēšanas plaukti), gaismas ķermeņiem, gaisa kondicionēšanas iekārtu, elektriski vadāmu žalūziju, ir apsildāma grīda. Koplietošanā ar tirdzniecības vietu Nr.15: izlietne, siltā ūdens boilers, ugunsdzēšamais aparāts PA-2, apsardzes un ugunsdzēsības signalizācija.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elektroboile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gunsdrošība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sardze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terneta pieslēguma punk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lv-LV"/>
              </w:rPr>
              <w:t>Gaisa kondicionē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pkure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ā grī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rēķini par komunālajiem pakalpojumiem,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                                      Nomnieka atbildībā 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par elektrības patēriņu boileram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Ūdens apgādes un kanalizācija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ondicionēšanas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sistēmu uzturēšana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jaunu kondicionieru uzstādīšanu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kures sistēmas (siltā grīda)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izdegušo elektrospuldžu iegād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rošības sistēmu (ugunsdrošības, apsardzes) uzturēša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aviljonu apdrošinā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nterneta pakalpojum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lv-LV"/>
              </w:rPr>
              <w:t>Nomnieks slēdz līgumu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fiziskā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35:00Z</dcterms:created>
  <dc:creator>Roberts</dc:creator>
  <dc:description/>
  <cp:keywords/>
  <dc:language>en-US</dc:language>
  <cp:lastModifiedBy>Fjodors Gubins</cp:lastModifiedBy>
  <cp:lastPrinted>2018-05-23T10:10:00Z</cp:lastPrinted>
  <dcterms:modified xsi:type="dcterms:W3CDTF">2020-06-09T12:35:00Z</dcterms:modified>
  <cp:revision>2</cp:revision>
  <dc:subject/>
  <dc:title> </dc:title>
</cp:coreProperties>
</file>