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50,31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6 ar kopējo platību 31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6,91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color w:val="000000"/>
                <w:sz w:val="26"/>
                <w:szCs w:val="26"/>
              </w:rPr>
              <w:t>50,31 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3,4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5  ar kopējo platību 31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6,91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7,7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7,94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50,31 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1.08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. gada 23. novembr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2. 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98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49,30 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6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10-25T13:43:00Z</dcterms:modified>
  <cp:revision>7</cp:revision>
  <dc:subject/>
  <dc:title/>
</cp:coreProperties>
</file>