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"/>
        <w:gridCol w:w="414"/>
        <w:gridCol w:w="2126"/>
        <w:gridCol w:w="142"/>
        <w:gridCol w:w="425"/>
        <w:gridCol w:w="1984"/>
        <w:gridCol w:w="567"/>
        <w:gridCol w:w="426"/>
        <w:gridCol w:w="1325"/>
      </w:tblGrid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Īpašuma adrese 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Tērbatas iela 2K</w:t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Īpašuma kadastra apz.: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 xml:space="preserve">0100 005 0005 004  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lv-LV"/>
              </w:rPr>
            </w:pPr>
            <w:r>
              <w:rPr>
                <w:i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aktas ziedu tirgus paviljonu tirdzniecības vieta Nr.16</w:t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93" w:type="dxa"/>
            <w:gridSpan w:val="2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325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8001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3.43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grupas numurs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numuri</w:t>
            </w:r>
          </w:p>
        </w:tc>
        <w:tc>
          <w:tcPr>
            <w:tcW w:w="1325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  <w:lang w:val="lv-LV"/>
              </w:rPr>
              <w:t>Platība ( m</w:t>
            </w:r>
            <w:r>
              <w:rPr>
                <w:sz w:val="16"/>
                <w:szCs w:val="22"/>
                <w:vertAlign w:val="superscript"/>
                <w:lang w:val="lv-LV"/>
              </w:rPr>
              <w:t>2</w:t>
            </w:r>
            <w:r>
              <w:rPr>
                <w:sz w:val="16"/>
                <w:szCs w:val="22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004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004 016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   </w:t>
            </w: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,5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0100 005 0005 004 016 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   </w:t>
            </w: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,4</w:t>
            </w:r>
          </w:p>
        </w:tc>
      </w:tr>
      <w:tr>
        <w:trPr>
          <w:trHeight w:val="18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lang w:val="lv-LV"/>
              </w:rPr>
              <w:t>Kopā:10,9 m</w:t>
            </w:r>
            <w:r>
              <w:rPr>
                <w:vertAlign w:val="superscript"/>
                <w:lang w:val="lv-LV"/>
              </w:rPr>
              <w:t>2</w:t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stāvoklis</w:t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āvoklis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Ēku / telpu stāvoklis </w:t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rdzniecības telpa nokomplektēta ar mēbelēm (galds, grīdas skapītis, ziedu eksponēšanas plaukti), gaismas ķermeņiem, gaisa kondicionēšanas iekārtu, elektriski vadāmu žalūziju, ir apsildāma grīda. Tirdzniecības vietā Nr.16 ir: izlietne, siltā ūdens boilers, ugunsdzēšamais aparāts PA-2, apsardzes un ugunsdzēsības signalizācija.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elektroboile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gunsdrošība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psardze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nterneta pieslēguma punk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aisa kondicionēšanas sistēm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Apkure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ā grī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rēķini par komunālajiem pakalpojumiem, apsaimniekošanu</w:t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                                      Nomnieka atbildībā atzīmēt ar X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maksā par elektrības patēriņu boileram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kritumu izve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Ūdens apgādes un kanalizācija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ondicionēšanas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sistēmu uzturēšana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 (izņemot jaunu kondicionieru uzstādīšanu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kures sistēmas (siltā grīda)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 (izņemot izdegušo elektrospuldžu iegād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ritorijas ap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rošības sistēmu (ugunsdrošības, apsardzes) uzturēša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aviljonu apdrošinā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nterneta pakalpojum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lv-LV"/>
              </w:rPr>
              <w:t>Nomnieks slēdz līgumu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fiziskā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35:00Z</dcterms:created>
  <dc:creator>Roberts</dc:creator>
  <dc:description/>
  <cp:keywords/>
  <dc:language>en-US</dc:language>
  <cp:lastModifiedBy>Fjodors Gubins</cp:lastModifiedBy>
  <cp:lastPrinted>2018-05-23T10:10:00Z</cp:lastPrinted>
  <dcterms:modified xsi:type="dcterms:W3CDTF">2019-10-18T11:35:00Z</dcterms:modified>
  <cp:revision>2</cp:revision>
  <dc:subject/>
  <dc:title> </dc:title>
</cp:coreProperties>
</file>