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Brīvības ielā 86, Rīgā, kadastra numurs 0100 028 0062, sastāvā esošās ēkas, kadastra apzīmējums 0100 028 0062 001, telpu ar kopējo platību 37,79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telpu grupas Nr. 001 telpas Nr. 42 ar kopējo platību 24,9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un iznomājamo koplietošanas telpu domājamās daļas ar platību 12,89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ekustamā īpašuma Brīvības ielā 86, Rīgā, kadastra numurs 0100 028 0062, sastāvā esošās ēkas, kadastra apzīmējums 0100 028 0062 001, telpu ar kopējo platību 37,79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t.sk. telpu grupas Nr. 001 telpas Nr. 42 ar kopējo platību 24,9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un iznomājamo koplietošanas telpu domājamās daļas ar platību 12,89 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Brīvības iela 86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28 006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37,79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, t.sk.: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1 5. stāva telpa Nr. 42 ar kopējo platību 24,9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ēkas koplietošanas telpu domājamā daļa ar kopējo platību 12,89 m2 (fiksēta nomas maksa)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28 0062) domājamā daļa 12,2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2,37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, biroja telpu izvietošan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37,79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5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35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29. februā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3. maijā plkst. 13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2. ma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0,96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6,28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3" w:hanging="431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58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3-31T12:46:00Z</dcterms:modified>
  <cp:revision>32</cp:revision>
  <dc:subject/>
  <dc:title/>
</cp:coreProperties>
</file>