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46,70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3 ar kopējo platību 29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5,7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6,70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1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3  ar kopējo platību 29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5,7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6,43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6,66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6,7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28.02.2029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3.  mart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3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22. martam 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1,22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6,97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3-06T07:41:00Z</dcterms:modified>
  <cp:revision>41</cp:revision>
  <dc:subject/>
  <dc:title/>
</cp:coreProperties>
</file>