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>Nekustamā īpašuma Brīvības iela 49/53, Rīgā, kadastra numurs 0100 520 0040, sastāvā esošās ēkas, kadastra apzīmējums 0100 020 0083 001, telpu ar kopējo platību 105,45 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t.sk. -1.stāva telpu grupas Nr. 038 telpu Nr. 1-8 ar kopējo platību 91,5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un iznomājamo koplietošanas telpu domājamās daļas ar platību 13,95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biedriskās tualetes telpas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Brīvības iela 49/53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20 0083 001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105,45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.1. iznomājamās telpas 91,5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 apmērā, t.sk.:</w:t>
            </w:r>
          </w:p>
          <w:p>
            <w:pPr>
              <w:pStyle w:val="ListParagraph"/>
              <w:numPr>
                <w:ilvl w:val="2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telpu grupas 038 -1.stāva telpas Nr. 1-8  ar kopējo platību 91,5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720" w:right="-81" w:hanging="720"/>
              <w:jc w:val="both"/>
              <w:rPr/>
            </w:pPr>
            <w:r>
              <w:rPr>
                <w:w w:val="101"/>
                <w:sz w:val="26"/>
                <w:szCs w:val="26"/>
              </w:rPr>
              <w:t>ēkas koplietošanas telpu domājamās daļas ar kopējo platību 13,95 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pā ar telpām tiek iznomāta zemesgabalu domājamā daļa kadastra Nr. 0100 020 0083  19,8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,  nomas maksa gadā 1,5% apmērā no tās kadastrālās vērtības (2023. gadā t.i. 6,90 EUR/ mēnesī.), kadastra Nr. 0100 020 2011 domājamā daļa 1,64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,  nomas maksa gadā 1,5% apmērā no tās kadastrālās vērtības (2023. gadā t.i. 0,72 EUR/ mēnesī.) un kadastra Nr. 0100 020 0079 domājamā daļa 9,28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,  nomas maksa gadā 5,5% apmērā no tās kadastrālās vērtības (2023. gadā t.i. 14,58 EUR/ mēnesī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– Sabiedriskās maksas tualet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 xml:space="preserve"> /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105,45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20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2,50 </w:t>
            </w:r>
            <w:r>
              <w:rPr>
                <w:sz w:val="26"/>
                <w:szCs w:val="26"/>
              </w:rPr>
              <w:t>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0,70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netiek solīt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EUR 0,1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 xml:space="preserve">6 gadi 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atkārtota)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. gada 2. novembrī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plkst. 10:30, </w:t>
            </w:r>
            <w:r>
              <w:rPr>
                <w:sz w:val="26"/>
                <w:szCs w:val="26"/>
              </w:rPr>
              <w:t>SIA „Rīgas nami” biroja telpās Nēģu ielā 7, Rīgā, 2.stāvā, 2.kabinet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3. gada 1. novembrim plkst. 15: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Kontaktpersona telpu apskatei: nekustamo īpašumu pārvaldnieks Fjodors Gubins, tālr. 66957183, mob. 26618165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Papildus nomnieks maksā apsaimniekošanas maksu </w:t>
            </w:r>
            <w:r>
              <w:rPr>
                <w:sz w:val="26"/>
                <w:szCs w:val="26"/>
              </w:rPr>
              <w:t xml:space="preserve">1,29 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136,03 EUR mēnesī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0:54:00Z</dcterms:created>
  <dc:creator>Iveta Bulāne</dc:creator>
  <dc:description/>
  <cp:keywords/>
  <dc:language>en-US</dc:language>
  <cp:lastModifiedBy>Ginta Taukule</cp:lastModifiedBy>
  <cp:lastPrinted>2021-09-10T09:57:00Z</cp:lastPrinted>
  <dcterms:modified xsi:type="dcterms:W3CDTF">2023-10-12T06:58:00Z</dcterms:modified>
  <cp:revision>5</cp:revision>
  <dc:subject/>
  <dc:title/>
</cp:coreProperties>
</file>