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 xml:space="preserve">Nekustamā īpašuma Elizabetes ielā 61, Rīgā, kadastra numurs 0100 021 0037, sastāvā esošās ēkas, kadastra apzīmējums 0100 021 0037 002, telpu ar kopējo platību </w:t>
      </w:r>
      <w:r>
        <w:rPr>
          <w:b/>
          <w:sz w:val="26"/>
          <w:szCs w:val="26"/>
        </w:rPr>
        <w:t>233,36 m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color w:val="000000"/>
          <w:sz w:val="26"/>
          <w:szCs w:val="26"/>
        </w:rPr>
        <w:t>, t.sk. -1.stāva telpu grupas Nr.001 telpas Nr.21 ar kopējo platību 88,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1. stāva telpu grupas Nr. 001 telpu Nr. 2-8 ar platību 121,6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, un </w:t>
      </w:r>
      <w:r>
        <w:rPr>
          <w:b/>
          <w:sz w:val="26"/>
          <w:szCs w:val="26"/>
        </w:rPr>
        <w:t>iznomājamo koplietošanas telpu domājamās daļas ar platību 23,76  m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</w:rPr>
        <w:t>,</w:t>
      </w:r>
      <w:r>
        <w:rPr/>
        <w:t xml:space="preserve"> </w:t>
      </w:r>
      <w:r>
        <w:rPr>
          <w:b/>
          <w:color w:val="000000"/>
          <w:sz w:val="26"/>
          <w:szCs w:val="26"/>
        </w:rPr>
        <w:t>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ekustamā īpašuma Elizabetes ielā 61, Rīgā, kadastra numurs 0100 021 0037, sastāvā esošās ēkas, kadastra apzīmējums 0100 021 0037 002, telpu ar kopējo platību </w:t>
            </w:r>
            <w:r>
              <w:rPr>
                <w:b/>
                <w:sz w:val="26"/>
                <w:szCs w:val="26"/>
              </w:rPr>
              <w:t>233,36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color w:val="000000"/>
                <w:sz w:val="26"/>
                <w:szCs w:val="26"/>
              </w:rPr>
              <w:t>, t.sk. -1.stāva telpu grupas Nr.001 telpas Nr.21 ar kopējo platību 88,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1. stāva telpu grupas Nr. 001 telpu Nr. 2-8 ar platību 121,6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, un </w:t>
            </w:r>
            <w:r>
              <w:rPr>
                <w:b/>
                <w:sz w:val="26"/>
                <w:szCs w:val="26"/>
              </w:rPr>
              <w:t>iznomājamo koplietošanas telpu domājamās daļas ar platību 23,76 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  <w:r>
              <w:rPr>
                <w:b/>
                <w:sz w:val="26"/>
                <w:szCs w:val="26"/>
              </w:rPr>
              <w:t>,</w:t>
            </w:r>
            <w:r>
              <w:rPr/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as kopā ar zemi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Elizabetes iela 61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21 0037 002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1. 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233,36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.1. iznomājamās telpas 209,6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 apmērā, t.sk.: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1 -1.stāva telpa Nr. 21, ar kopējo platību 88,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1 1.stāva telpas Nr. 2-8  ar kopējo platību 121,6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w w:val="101"/>
                <w:sz w:val="26"/>
                <w:szCs w:val="26"/>
              </w:rPr>
              <w:t>1.2. ēkas koplietošanas telpu domājamā daļa ar kopējo platību 23,76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Kopā ar telpām tiek iznomāta zemesgabala (kadastra Nr. </w:t>
            </w:r>
            <w:r>
              <w:rPr>
                <w:color w:val="000000"/>
                <w:sz w:val="26"/>
                <w:szCs w:val="26"/>
              </w:rPr>
              <w:t>0100 021 0037</w:t>
            </w:r>
            <w:r>
              <w:rPr>
                <w:sz w:val="26"/>
                <w:szCs w:val="26"/>
              </w:rPr>
              <w:t>) domājamā daļa 174,85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152,38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tošanas mērķis - Komercdarbības veikšana atbilstoši teritorijas atļautajiem izmantošanas veidiem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Īpašums atrodas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233,36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0 0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7,00 </w:t>
            </w:r>
            <w:r>
              <w:rPr>
                <w:sz w:val="26"/>
                <w:szCs w:val="26"/>
              </w:rPr>
              <w:t>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1,0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8. gada 30. aprīl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31. maijā 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30. ma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1,55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389,72 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5-05T12:01:00Z</dcterms:modified>
  <cp:revision>37</cp:revision>
  <dc:subject/>
  <dc:title/>
</cp:coreProperties>
</file>