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Kungu ielā 3, Rīgā, kadastra numurs 0100 001 0152, sastāvā esošās ēkas, kadastra apzīmējums 0100 001 0152 001, telpu ar kopējo platību 50,31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2.stāva telpu grupas Nr. 003 telpas Nr. 6 ar kopējo platību 31,9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2. stāva telpu grupas Nr. 003 telpas Nr. 5 domājamās daļas ar platību 1,5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un iznomājamo koplietošanas telpu domājamās daļas ar platību 16,91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roja tel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Kungu iela 3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1 0152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color w:val="000000"/>
                <w:sz w:val="26"/>
                <w:szCs w:val="26"/>
              </w:rPr>
              <w:t>50,31 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 iznomājamās telpas 33,4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apmērā, t.sk.: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3 2.stāva telpa Nr. 5  ar kopējo platību 31,9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3 2.stāva telpas Nr. 5 domājamās daļas ar kopējo platību 1,5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20" w:right="-81" w:hanging="720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s daļas ar kopējo platību 16,91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01 0152) domājamā daļa 17,7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17,94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biroja telpu izvieto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50,31 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6,0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1,0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 xml:space="preserve">līdz </w:t>
            </w:r>
            <w:r>
              <w:rPr>
                <w:b/>
                <w:sz w:val="26"/>
                <w:szCs w:val="26"/>
              </w:rPr>
              <w:t>31.08.2028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. gada 26. oktobrī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25. okto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 67181793, mob.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</w:t>
            </w:r>
            <w:r>
              <w:rPr>
                <w:sz w:val="26"/>
                <w:szCs w:val="26"/>
              </w:rPr>
              <w:t xml:space="preserve">0,98 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49,30 EUR mēnesī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16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10-05T13:20:00Z</dcterms:modified>
  <cp:revision>6</cp:revision>
  <dc:subject/>
  <dc:title/>
</cp:coreProperties>
</file>