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/>
        <w:t>Līgumam Nr. RN-2022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s Nr.28 un Nr.29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,48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 (tirdzniecības vietas Nr.28 un Nr.29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7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>Telpas 9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6,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1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Katra tirdzniecības vieta (Nr.28 un Nr.29)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oberts</dc:creator>
  <dc:description/>
  <cp:keywords/>
  <dc:language>en-US</dc:language>
  <cp:lastModifiedBy>Jurģis Ginters</cp:lastModifiedBy>
  <cp:lastPrinted>2019-08-14T16:39:00Z</cp:lastPrinted>
  <dcterms:modified xsi:type="dcterms:W3CDTF">2022-03-24T07:57:00Z</dcterms:modified>
  <cp:revision>14</cp:revision>
  <dc:subject/>
  <dc:title> </dc:title>
</cp:coreProperties>
</file>