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color w:val="000000"/>
              </w:rPr>
              <w:t xml:space="preserve">47,31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t.sk. 1. stāva telpu grupas 032 telpu Nr.1-2 ar iznomājamo platību 40,60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un iznomājamo koplietošanas telpu domājamās daļas ar platību 6,71 </w:t>
            </w:r>
            <w:r>
              <w:rPr>
                <w:b/>
                <w:sz w:val="26"/>
                <w:szCs w:val="26"/>
              </w:rPr>
              <w:t>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7,31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iznomājamās telpas: </w:t>
            </w:r>
            <w:r>
              <w:rPr>
                <w:sz w:val="26"/>
                <w:szCs w:val="26"/>
              </w:rPr>
              <w:t>1.stāva telpu grupas 032 telpas Nr. 1-2 ar platību 40,6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2 </w:t>
            </w:r>
            <w:r>
              <w:rPr>
                <w:w w:val="101"/>
                <w:sz w:val="26"/>
                <w:szCs w:val="26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71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7,2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6,21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Biroja telpu izvietošana / pakalpojumu sniegšan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7,31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28. februā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3.  mart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1.3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22. mar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7,25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2-28T11:04:00Z</dcterms:modified>
  <cp:revision>4</cp:revision>
  <dc:subject/>
  <dc:title/>
</cp:coreProperties>
</file>