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3. pielikums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417"/>
        <w:gridCol w:w="1134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Kungu ielā 3, Rīgā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1 0152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1984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,43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2.stāv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 001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,5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2.stāv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 001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5 (</w:t>
            </w:r>
            <w:r>
              <w:rPr>
                <w:sz w:val="20"/>
                <w:szCs w:val="20"/>
                <w:lang w:val="lv-LV"/>
              </w:rPr>
              <w:t>domājamā daļa)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5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ngu iela 3 koplietošanas 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 001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,70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Kopā 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,70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entrālā apkur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Par komunālajiem pakalpojumiem nomnieks maksā papildus nomas maksai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 xml:space="preserve">Ventilācija 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slēdz  līgumu 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 slēdz  līgumu 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 slēdz  līgumu 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7:00Z</dcterms:created>
  <dc:creator>Roberts</dc:creator>
  <dc:description/>
  <cp:keywords/>
  <dc:language>en-US</dc:language>
  <cp:lastModifiedBy>Jurģis Ginters</cp:lastModifiedBy>
  <cp:lastPrinted>2014-04-24T12:06:00Z</cp:lastPrinted>
  <dcterms:modified xsi:type="dcterms:W3CDTF">2022-05-17T13:54:00Z</dcterms:modified>
  <cp:revision>8</cp:revision>
  <dc:subject/>
  <dc:title> </dc:title>
</cp:coreProperties>
</file>