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46,70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3 ar kopējo platību 29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5,7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Kungu ielā 3, Rīgā, kadastra numurs 0100 001 0152, sastāvā esošās ēkas, kadastra apzīmējums 0100 001 0152 001, telpu ar kopējo platību 46,7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2.stāva telpu grupas Nr. 003 telpas Nr. 3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2. stāva telpu grupas Nr. 003 telpas Nr. 5 domājamās daļas ar platību 1,5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un iznomājamo koplietošanas telpu domājamās daļas ar platību 15,70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6,70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1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3  ar kopējo platību 29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5,7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6,43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6,66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6,7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0.04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7.jūnijā plkst. 13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6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69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2,22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26T12:06:00Z</dcterms:modified>
  <cp:revision>38</cp:revision>
  <dc:subject/>
  <dc:title/>
</cp:coreProperties>
</file>