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101,14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2. stāva telpu grupas Nr. 021 telpu Nr. 1-4 ar platību 86,8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14,34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1,14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86,8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 telpu grupas 021 2. stāva telpas Nr. 1-4  ar kopējo platību 86,8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14,34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58,27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34,66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1,1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28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1. ma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. jūn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22,3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5-24T12:17:00Z</dcterms:modified>
  <cp:revision>50</cp:revision>
  <dc:subject/>
  <dc:title/>
</cp:coreProperties>
</file>