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5) telpu ar kopējo platību 10,7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17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5) telpu ar kopējo platību 10,7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17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7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1 (</w:t>
            </w:r>
            <w:r>
              <w:rPr>
                <w:b/>
                <w:w w:val="101"/>
                <w:sz w:val="26"/>
                <w:szCs w:val="26"/>
              </w:rPr>
              <w:t>tirdzniecības vieta Nr. 17)</w:t>
            </w:r>
            <w:r>
              <w:rPr>
                <w:w w:val="101"/>
                <w:sz w:val="26"/>
                <w:szCs w:val="26"/>
              </w:rPr>
              <w:t xml:space="preserve"> ar kopējo platību 7,5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9 domājamā daļa ar platību 3,2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2,36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7,30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7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Tikai ar Iznomātāja iepriekšējo rakstisku saskaņojumu 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1. ma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10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02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3,71 EUR mēnesi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4-05T12:26:00Z</dcterms:modified>
  <cp:revision>23</cp:revision>
  <dc:subject/>
  <dc:title/>
</cp:coreProperties>
</file>