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spacing w:before="0" w:after="120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512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6. novembrī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5. 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10-06T07:44:00Z</dcterms:modified>
  <cp:revision>26</cp:revision>
  <dc:subject/>
  <dc:title/>
</cp:coreProperties>
</file>