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44,28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1. stāva telpu grupas Nr. 019 telpu Nr. 1-3 ar platību 38,0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6,28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4,28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telpu grupas 019 1.stāva telpas Nr. 1-3  ar kopējo platību 38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28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5,5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,17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4,28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septemb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8. oktobrī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7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3,58 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2-10-05T12:01:00Z</dcterms:modified>
  <cp:revision>53</cp:revision>
  <dc:subject/>
  <dc:title/>
</cp:coreProperties>
</file>