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54,18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1. stāva telpu grupas Nr. 031 telpu Nr. 1-3 ar platību 46,5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7,68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54,18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46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 telpu grupas 031 1.stāva telpas Nr. 1-3  ar kopējo platību 46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7,68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31,22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8,57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54,18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1. jūl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0. augustā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9. augus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65,56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8-17T10:21:00Z</dcterms:modified>
  <cp:revision>51</cp:revision>
  <dc:subject/>
  <dc:title/>
</cp:coreProperties>
</file>