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  <w:t>SIA “Rīgas nami” pārdod izsolē ar augšupejošu soli nekustamo īpašumu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  <w:t xml:space="preserve">Vadžu ielā 34, kadastra numurs 0100 628 0043, Rīga </w:t>
      </w:r>
    </w:p>
    <w:tbl>
      <w:tblPr>
        <w:tblW w:w="96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ĪPAŠUM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džu ielā 34, Rīgā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dastra numur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0 628 0043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Īpašuma sastāv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) noliktavas ēka (bij. sporta zāle), kadastra apzīmējums 0100 128 2108 001, ar kopējo platību 626,3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) sadzīves ēka (bij. kopmītne), kadastra apzīmējums 0100 128 2108 002, ar kopējo platību 818,5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) biroja ēka (bij. medpunkts), kadastra apzīmējums 0100 128 2108 003, ar kopējo platību 525,7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(turpmāk viss kopā – Īpašums).</w:t>
            </w:r>
          </w:p>
        </w:tc>
      </w:tr>
      <w:tr>
        <w:trPr>
          <w:trHeight w:val="41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Īpašuma civiltiesiskais stāvoklis</w:t>
            </w:r>
          </w:p>
        </w:tc>
      </w:tr>
      <w:tr>
        <w:trPr>
          <w:trHeight w:val="9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esgabals - piespiedu dalītā īpašuma tiesiskās attiecīb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color w:val="000000"/>
                <w:lang w:eastAsia="en-US"/>
              </w:rPr>
              <w:t>Īpašums ir saistīts ar citam īpašniekam piederošu zemesgabalu Vadžu ielā 34 (iepriekšējā adrese: Jaunciema gatve 8a), Rīgā, kadastra numurs 0100 128 2108, ar platību 11442 m</w:t>
            </w:r>
            <w:r>
              <w:rPr>
                <w:color w:val="000000"/>
                <w:vertAlign w:val="superscript"/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 xml:space="preserve"> (turpmāk – Zemesgabals).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IZSOLES SĀKUMCE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4800,00 EUR</w:t>
            </w:r>
            <w:r>
              <w:rPr/>
              <w:t xml:space="preserve"> (četrdesmit četri tūkstoši astoņi simti </w:t>
            </w:r>
            <w:r>
              <w:rPr>
                <w:i/>
              </w:rPr>
              <w:t>euro</w:t>
            </w:r>
            <w:r>
              <w:rPr>
                <w:iCs/>
              </w:rPr>
              <w:t>,  00 centi</w:t>
            </w:r>
            <w:r>
              <w:rPr/>
              <w:t xml:space="preserve">). </w:t>
            </w:r>
          </w:p>
        </w:tc>
      </w:tr>
      <w:tr>
        <w:trPr>
          <w:trHeight w:val="3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000,00 EUR</w:t>
            </w:r>
            <w:r>
              <w:rPr/>
              <w:t xml:space="preserve"> (viens tūkstotis</w:t>
            </w:r>
            <w:r>
              <w:rPr>
                <w:i/>
              </w:rPr>
              <w:t xml:space="preserve"> euro, </w:t>
            </w:r>
            <w:r>
              <w:rPr/>
              <w:t xml:space="preserve"> 00 centi). Augšupejošs solis.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aps/>
              </w:rPr>
              <w:t xml:space="preserve">IZSOLES NODROŠINĀ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 % apmērā no Izsoles sākumcenas – </w:t>
            </w:r>
            <w:r>
              <w:rPr>
                <w:b/>
                <w:bCs/>
              </w:rPr>
              <w:t>4480</w:t>
            </w:r>
            <w:r>
              <w:rPr>
                <w:b/>
              </w:rPr>
              <w:t>,- EUR.</w:t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VEIDS, PIRKUMA MAKSA SAMAKS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>Ceturtā izsole ar augšupejošu soli ar tūlītēju pirkuma maksas samaksu.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PIETEIKŠANĀS TERMIŅŠ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 </w:t>
            </w:r>
            <w:r>
              <w:rPr/>
              <w:t>Pretendentu pieteikšanās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 termiņš izsolei ir 20 dienas no izsoles sākuma, kurā  </w:t>
            </w:r>
            <w:r>
              <w:rPr>
                <w:color w:val="000000"/>
              </w:rPr>
              <w:t>p</w:t>
            </w:r>
            <w:r>
              <w:rPr>
                <w:rStyle w:val="Fontstyle01"/>
                <w:rFonts w:cs="Times New Roman"/>
                <w:sz w:val="24"/>
                <w:szCs w:val="24"/>
              </w:rPr>
              <w:t>retendentam ir obligāti jāveic sekojošai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720" w:right="-79" w:hanging="360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jāveic šādi maksājumi, lai būtu iespēja piedalīties izsolē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1.1.  nodrošinājuma summa 4480,00 EUR apmērā SIA “Rīgas nami” norēķinu kontā:  Nr. LV16UNLA0040001650000, AS “SEB banka”, bankas kods UNLALV2X 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1.2.  dalības maksa 20,00 EUR apmērā, piesakoties izsolei Elektronisko izsoļu vietnē </w:t>
            </w:r>
            <w:r>
              <w:rPr>
                <w:bCs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>
                <w:bCs/>
              </w:rPr>
              <w:t xml:space="preserve">, </w:t>
            </w:r>
            <w:r>
              <w:rPr/>
              <w:t xml:space="preserve">lietotājam jāveic  maksājums: “Maksa par dalību izsolē”;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2. izmantojot Elektronisko izsoļu vietni </w:t>
            </w:r>
            <w:r>
              <w:rPr>
                <w:bCs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/>
              <w:t>, jānosūta lūgums autorizēt to dalībai izsolē.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</w:rPr>
            </w:pPr>
            <w:r>
              <w:rPr>
                <w:bCs/>
              </w:rPr>
              <w:t xml:space="preserve">E-izsoļu vietnē: </w:t>
            </w:r>
            <w:hyperlink r:id="rId4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No izsoles sludinājumā norādītā sākuma datuma līdz 30. (trīsdesmitās) dienas plkst.13:00, bet ja tā iekrīt brīvdienā vai svētku dienā – līdz nākamās darba dienas plkst.13:00</w:t>
            </w:r>
            <w:r>
              <w:rPr/>
              <w:t xml:space="preserve">, ievērojot izsoles norises vietnes noteikumus: </w:t>
            </w:r>
            <w:hyperlink r:id="rId5">
              <w:r>
                <w:rPr>
                  <w:rStyle w:val="InternetLink"/>
                </w:rPr>
                <w:t>https://izsoles.ta.gov.lv/noteikumi/1</w:t>
              </w:r>
            </w:hyperlink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RĪKO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SIA “Rīgas nami”, Rātslaukums 5, Rīga, LV-1050.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SLUDINĀJUMS,  NOLIKUMS UN PIRKUMA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r izsoles sludinājumu, nolikumu un pirkuma līguma projektu var iepazīties tīmekļa vietnēs: </w:t>
            </w:r>
            <w:hyperlink r:id="rId6">
              <w:r>
                <w:rPr>
                  <w:rStyle w:val="InternetLink"/>
                </w:rPr>
                <w:t>www.rigasnami.lv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riga.lv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https://izsoles.ta.gov.lv/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Fotofiksācija sludinājuma pielikumā.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ĪPAŠUMA APSKATE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ontaktpersona Īpašuma apskatei (darba dienās no plkst. 9.00- 17.00): nekustamo īpašumu pārvaldnieks Fjodors Gubins, tālr. 66957183, mob. 26618165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soles.ta.gov.lv/" TargetMode="External"/><Relationship Id="rId3" Type="http://schemas.openxmlformats.org/officeDocument/2006/relationships/hyperlink" Target="https://izsoles.ta.gov.lv/" TargetMode="External"/><Relationship Id="rId4" Type="http://schemas.openxmlformats.org/officeDocument/2006/relationships/hyperlink" Target="https://izsoles.ta.gov.lv/" TargetMode="External"/><Relationship Id="rId5" Type="http://schemas.openxmlformats.org/officeDocument/2006/relationships/hyperlink" Target="https://izsoles.ta.gov.lv/noteikumi/1" TargetMode="External"/><Relationship Id="rId6" Type="http://schemas.openxmlformats.org/officeDocument/2006/relationships/hyperlink" Target="http://www.rigasnami.lv/" TargetMode="External"/><Relationship Id="rId7" Type="http://schemas.openxmlformats.org/officeDocument/2006/relationships/hyperlink" Target="http://www.riga.lv/" TargetMode="External"/><Relationship Id="rId8" Type="http://schemas.openxmlformats.org/officeDocument/2006/relationships/hyperlink" Target="https://izsoles.ta.gov.lv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22:00Z</dcterms:created>
  <dc:creator>Mārtiņš Lasmanis</dc:creator>
  <dc:description/>
  <cp:keywords/>
  <dc:language>en-US</dc:language>
  <cp:lastModifiedBy>Ginta Taukule</cp:lastModifiedBy>
  <cp:lastPrinted>2022-12-09T10:25:00Z</cp:lastPrinted>
  <dcterms:modified xsi:type="dcterms:W3CDTF">2023-08-30T08:22:00Z</dcterms:modified>
  <cp:revision>2</cp:revision>
  <dc:subject/>
  <dc:title/>
</cp:coreProperties>
</file>