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būves – administratīvās ēkas, kadastra apzīmējums 0100 009 0065 001, telpu ar kopējo platību 55 </w:t>
            </w:r>
            <w:r>
              <w:rPr>
                <w:b/>
                <w:sz w:val="26"/>
                <w:szCs w:val="26"/>
              </w:rPr>
              <w:t>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 t.sk. 3. stāva telpu grupas 010 telpu Nr.1-3 ar iznomājamo platību 47,20 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 xml:space="preserve">un iznomājamo koplietošanas telpu domājamās daļas ar platību 7,80 </w:t>
            </w:r>
            <w:r>
              <w:rPr>
                <w:b/>
                <w:color w:val="000000"/>
                <w:sz w:val="26"/>
                <w:szCs w:val="26"/>
              </w:rPr>
              <w:t xml:space="preserve">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9 0065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55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3.stāva telpu grupas 010 telpas Nr. 1-3 ar platību 47,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7,8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pā ar telpām tiek iznomāta zemesgabala (kadastra Nr. 0100 009 0065) domājamā daļa 31,69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8,85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etošanas mērķis - </w:t>
            </w:r>
            <w:r>
              <w:rPr>
                <w:w w:val="101"/>
                <w:sz w:val="26"/>
                <w:szCs w:val="26"/>
              </w:rPr>
              <w:t>Biroja telpu izvietošana / pakalpojumu sniegšan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55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30.jūn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9. augustā plkst. 10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8. augustam 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66,55 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Iveta Bulāne</dc:creator>
  <dc:description/>
  <cp:keywords/>
  <dc:language>en-US</dc:language>
  <cp:lastModifiedBy>Jānis Tīts</cp:lastModifiedBy>
  <cp:lastPrinted>2021-09-10T09:57:00Z</cp:lastPrinted>
  <dcterms:modified xsi:type="dcterms:W3CDTF">2023-07-28T12:11:00Z</dcterms:modified>
  <cp:revision>11</cp:revision>
  <dc:subject/>
  <dc:title/>
</cp:coreProperties>
</file>