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5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aktas ziedu tirgus paviljonu tirdzniecības vieta Nr.30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,4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 014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,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5 0005 005 014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4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lv-LV"/>
              </w:rPr>
              <w:t>Kopā:10,9 m</w:t>
            </w:r>
            <w:r>
              <w:rPr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rdzniecības vietā Nr.30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oberts</dc:creator>
  <dc:description/>
  <cp:keywords/>
  <dc:language>en-US</dc:language>
  <cp:lastModifiedBy>Windows User</cp:lastModifiedBy>
  <cp:lastPrinted>2019-08-14T16:39:00Z</cp:lastPrinted>
  <dcterms:modified xsi:type="dcterms:W3CDTF">2021-04-08T09:38:00Z</dcterms:modified>
  <cp:revision>5</cp:revision>
  <dc:subject/>
  <dc:title> </dc:title>
</cp:coreProperties>
</file>