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am Nr. RN-2023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6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1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4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nomātā telpas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01 (tirdzniecības vieta Nr. 6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4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50,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tā telpas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4, 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Tirdzniecības vieta (Nr.6) pilnībā nokomplektēta ar mēbelēm (galds,  grīdas skapītis, ziedu eksponēšanas plaukti), gaismas ķermeņi, gaisa kondicionēšanas iekārta, elektriski vadāma žalūzija. </w:t>
            </w:r>
          </w:p>
          <w:p>
            <w:pPr>
              <w:pStyle w:val="Normal"/>
              <w:jc w:val="both"/>
              <w:rPr/>
            </w:pPr>
            <w:r>
              <w:rPr>
                <w:lang w:val="lv-LV"/>
              </w:rPr>
              <w:t xml:space="preserve">Ir apsildāma grīda.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oplietošanā ar tirdzniecības vietu Nr.7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08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23-10-18T14:07:00Z</dcterms:modified>
  <cp:revision>4</cp:revision>
  <dc:subject/>
  <dc:title> </dc:title>
</cp:coreProperties>
</file>