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>
          <w:lang w:val="lv-LV" w:eastAsia="lv-LV"/>
        </w:rPr>
      </w:pPr>
      <w:r>
        <w:rPr/>
        <w:t>3.pielikums</w:t>
      </w:r>
    </w:p>
    <w:p>
      <w:pPr>
        <w:pStyle w:val="Normal"/>
        <w:ind w:right="-79" w:hanging="0"/>
        <w:jc w:val="right"/>
        <w:rPr/>
      </w:pPr>
      <w:r>
        <w:rPr>
          <w:highlight w:val="yellow"/>
        </w:rPr>
        <w:t>Līgumam Nr. RN-2023-___-lī/2.8-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4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uķu tirgus paviljona tirdzniecības vieta Nr.4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,10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Kopējā telpas platīb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001 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3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14,6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Iznomātā telpas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001 (tirdzniecības vieta Nr. 4)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7,3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Kopējā telpas platīb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001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 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50,0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nomātā telpas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01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0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,1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nomājamā platība kop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01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, 10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0,4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 xml:space="preserve">Tirdzniecības vieta (Nr.4) pilnībā nokomplektēta ar mēbelēm (galds,  grīdas skapītis, ziedu eksponēšanas plaukti), gaismas ķermeņi, gaisa kondicionēšanas iekārta, elektriski vadāma žalūzija. </w:t>
            </w:r>
          </w:p>
          <w:p>
            <w:pPr>
              <w:pStyle w:val="Normal"/>
              <w:jc w:val="both"/>
              <w:rPr/>
            </w:pPr>
            <w:r>
              <w:rPr>
                <w:lang w:val="lv-LV"/>
              </w:rPr>
              <w:t xml:space="preserve">Ir apsildāma grīda. 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Koplietošanā ar tirdzniecības vietu Nr.5: 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39:00Z</dcterms:created>
  <dc:creator>Roberts</dc:creator>
  <dc:description/>
  <cp:keywords/>
  <dc:language>en-US</dc:language>
  <cp:lastModifiedBy>Fjodors Gubins</cp:lastModifiedBy>
  <cp:lastPrinted>2019-08-14T16:39:00Z</cp:lastPrinted>
  <dcterms:modified xsi:type="dcterms:W3CDTF">2023-10-18T13:26:00Z</dcterms:modified>
  <cp:revision>4</cp:revision>
  <dc:subject/>
  <dc:title> </dc:title>
</cp:coreProperties>
</file>