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Kungu ielā 3, Rīgā, kadastra numurs 0100 001 0152, sastāvā esošās ēkas, kadastra apzīmējums 0100 001 0152 001, telpu ar kopējo platību 46,70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2.stāva telpu grupas Nr. 003 telpas Nr. 3 ar kopējo platību 29,5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2. stāva telpu grupas Nr. 003 telpas Nr. 5 domājamās daļas ar platību 1,5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  <w:sz w:val="26"/>
          <w:szCs w:val="26"/>
        </w:rPr>
        <w:t>un iznomājamo koplietošanas telpu domājamās daļas ar platību 15,7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ekustamā īpašuma Kungu ielā 3, Rīgā, kadastra numurs 0100 001 0152, sastāvā esošās ēkas, kadastra apzīmējums 0100 001 0152 001, telpu ar kopējo platību 46,7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t.sk. 2.stāva telpu grupas Nr. 003 telpas Nr. 3 ar kopējo platību 24,9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2. stāva telpu grupas Nr. 003 telpas Nr. 5 domājamās daļas ar platību 1,5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un iznomājamo koplietošanas telpu domājamās daļas ar platību 15,70 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roja tel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Kungu iela 3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1 0152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46,70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 iznomājamās telpas 31,0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apmērā, t.sk.: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3 2.stāva telpa Nr. 3  ar kopējo platību 29,5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3 2.stāva telpas Nr. 5 domājamās daļas ar kopējo platību 1,5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20" w:right="-81" w:hanging="720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s daļas ar kopējo platību 15,70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01 0152) domājamā daļa 16,43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16,66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s veikšana, biroja telpu izvieto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46,70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6,0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1,0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 xml:space="preserve">līdz </w:t>
            </w:r>
            <w:r>
              <w:rPr>
                <w:b/>
                <w:sz w:val="26"/>
                <w:szCs w:val="26"/>
              </w:rPr>
              <w:t>30.04.2028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27. maijā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26. ma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 67181793, mob.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</w:t>
            </w:r>
            <w:r>
              <w:rPr>
                <w:sz w:val="26"/>
                <w:szCs w:val="26"/>
              </w:rPr>
              <w:t xml:space="preserve">0,69 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32,22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Jurģis Ginters</cp:lastModifiedBy>
  <cp:lastPrinted>2021-09-10T09:57:00Z</cp:lastPrinted>
  <dcterms:modified xsi:type="dcterms:W3CDTF">2022-05-17T13:43:00Z</dcterms:modified>
  <cp:revision>37</cp:revision>
  <dc:subject/>
  <dc:title/>
</cp:coreProperties>
</file>